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Get Location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Current radio location is requested from the radio’s internal navigation reference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,waveform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Internal navigation reference is availab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requests navigation information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get navigation inform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adio latitude/longitude/altitude is accessed from the internal navigation refer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adio system provides lat/long/alt info to the requesting actor.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Lat/Long/Alt is provided to the requesting actor to TBD accuracy/precision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Radio has no internal navigation reference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Internal navigation reference is not active/initialized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34:00Z</dcterms:created>
  <dc:creator>Francis Bordeleau</dc:creator>
  <dc:description/>
  <dc:language>en-US</dc:language>
  <cp:lastModifiedBy>Dominick Paniscotti</cp:lastModifiedBy>
  <dcterms:modified xsi:type="dcterms:W3CDTF">2003-03-13T06:58:00Z</dcterms:modified>
  <cp:revision>4</cp:revision>
  <dc:subject/>
  <dc:title>Use Case Identifier: Pause Scanning</dc:title>
</cp:coreProperties>
</file>